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sz w:val="26"/>
          <w:szCs w:val="26"/>
        </w:rPr>
        <w:t xml:space="preserve">ЗАТО г. ОСТРОВНОЙ ОТ 23.12.2016 № 41-05 «О БЮДЖЕТЕ ЗАТО г. ОСТРОВНОЙ МУРМАНСКОЙ ОБЛАСТИ НА 2017 </w:t>
      </w:r>
      <w:r>
        <w:rPr>
          <w:b/>
          <w:bCs/>
          <w:sz w:val="26"/>
          <w:szCs w:val="26"/>
        </w:rPr>
        <w:t xml:space="preserve">ГОД И НА ПЛАНОВЫЙ ПЕРИОД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018 И 2019 ГОДОВ»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июль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. ПРЕДПОСЫЛКИ УТОЧНЕНИЯ ПАРАМЕТРОВ БЮДЖЕТА ЗАТО г. ОСТРОВНОЙ</w:t>
      </w:r>
    </w:p>
    <w:p>
      <w:pPr>
        <w:pStyle w:val="Normal"/>
        <w:suppressAutoHyphens w:val="false"/>
        <w:ind w:right="-6" w:firstLine="709"/>
        <w:jc w:val="both"/>
        <w:rPr/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Мурманской области </w:t>
      </w:r>
      <w:r>
        <w:rPr>
          <w:sz w:val="26"/>
          <w:szCs w:val="26"/>
          <w:lang w:eastAsia="ru-RU"/>
        </w:rPr>
        <w:t>на 2017 год и на плановый период 2018 и 2019 годов обусловлено поступлением и закрытием бюджетных ассигнований областного бюджета, обращениями главных распорядителей средств бюджета ЗАТО г. Островной Мурманской области по изменению сводной бюджетной росписи ЗАТО г. Островной в части уточнения кодов бюджетной классификации и кодов цели, перераспределением бюджетных ассигнований согласно протокола от 05.06.2017 № 47.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доходов в сумме 299 720 275,8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расходов в сумме 299 720 275,8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верхний предел муниципального внутреннего долга на 1 января 2018 года в сумме 0,00 рублей, в том числе верхний предел долга по муниципальным гарантиям ЗАТО               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араметры бюджета ЗАТО г. Островной Мурманской области на 2017 год и их изменения с учетом проекта решения  Совета депутатов «О внесении изменений в решение Совета депутатов ЗАТО г. Островной от 23.12.2016 № 41-05 «О бюджете ЗАТО        г. Островной Мурманской области на 2017 год и на плановый период 2018 и 2019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93"/>
        <w:gridCol w:w="2127"/>
        <w:gridCol w:w="2126"/>
      </w:tblGrid>
      <w:tr>
        <w:trPr>
          <w:tblHeader w:val="true"/>
          <w:trHeight w:val="31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г. Островно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blHeader w:val="true"/>
          <w:trHeight w:val="48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67 281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44 481,7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268 51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99 679,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868 834,4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1 232,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376 879,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24 352,72</w:t>
            </w:r>
          </w:p>
        </w:tc>
      </w:tr>
      <w:tr>
        <w:trPr>
          <w:trHeight w:val="68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1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 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I</w:t>
      </w:r>
      <w:r>
        <w:rPr>
          <w:rFonts w:eastAsia="Calibri"/>
          <w:b/>
          <w:iCs/>
          <w:sz w:val="26"/>
          <w:szCs w:val="26"/>
          <w:lang w:val="en-US" w:eastAsia="en-US"/>
        </w:rPr>
        <w:t>II</w:t>
      </w:r>
      <w:r>
        <w:rPr>
          <w:rFonts w:eastAsia="Calibri"/>
          <w:b/>
          <w:iCs/>
          <w:sz w:val="26"/>
          <w:szCs w:val="26"/>
          <w:lang w:eastAsia="en-US"/>
        </w:rPr>
        <w:t xml:space="preserve">. ИЗМЕНЕНИЕ ПАРАМЕТРОВ БЮДЖЕТА ЗАТО г. ОСТРОВНОЙ ПО ДОХОДАМ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/>
      </w:pPr>
      <w:r>
        <w:rPr>
          <w:sz w:val="26"/>
          <w:szCs w:val="26"/>
          <w:lang w:eastAsia="ru-RU"/>
        </w:rPr>
        <w:t>Общий объем доходов бюджета ЗАТО г. Островной на 2017 год уменьшен на                   22 800,00 рублей, и составляет 302 244 481,77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>объем налоговых и неналоговых доходов – остался без изменения и составил 27 783 256,92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ъем безвозмездных поступлений уменьшен на 22 800,00 рублей и составил 274 461 224,85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ab/>
      </w:r>
      <w:r>
        <w:rPr>
          <w:rFonts w:eastAsia="Calibri"/>
          <w:b/>
          <w:iCs/>
          <w:sz w:val="26"/>
          <w:szCs w:val="26"/>
          <w:lang w:eastAsia="en-US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ab/>
      </w:r>
      <w:r>
        <w:rPr>
          <w:rFonts w:eastAsia="Calibri"/>
          <w:iCs/>
          <w:sz w:val="26"/>
          <w:szCs w:val="26"/>
          <w:lang w:eastAsia="en-US"/>
        </w:rPr>
        <w:t>В связи со вступлением в силу Закона Мурманской области от 14.06.2017 № 2143-01-ЗМО  «О внесении изменений в закон Мурманской области «Об областном бюджете на 2017 год и на плановый период 2018 и 2019 годов» поступлением уведомлении по расчетам между бюджетами уменьшен объем безвозмездных поступлений на 22 800,00 рублей, в том числ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«О региональных нормативах финансового обеспечения образовательной деятельности в Мурма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18 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 22 8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val="en-US" w:eastAsia="en-US"/>
        </w:rPr>
        <w:t>IV</w:t>
      </w:r>
      <w:r>
        <w:rPr>
          <w:rFonts w:eastAsia="Calibri"/>
          <w:b/>
          <w:iCs/>
          <w:sz w:val="26"/>
          <w:szCs w:val="26"/>
          <w:lang w:eastAsia="en-US"/>
        </w:rPr>
        <w:t xml:space="preserve">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Общий объем расходов бюджета ЗАТО г. Островной на 2017 год уменьшен на                 2 399 679,31 рублей и составляет 317 868 834,49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зменение объема расходов обусловле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sz w:val="26"/>
          <w:szCs w:val="26"/>
          <w:lang w:eastAsia="ru-RU"/>
        </w:rPr>
        <w:t xml:space="preserve">Изменением объема расходов бюджета ЗАТО г. Островной Мурманской области на 2017 год </w:t>
      </w:r>
      <w:r>
        <w:rPr>
          <w:rFonts w:eastAsia="Calibri"/>
          <w:sz w:val="26"/>
          <w:szCs w:val="26"/>
          <w:lang w:eastAsia="en-US"/>
        </w:rPr>
        <w:t>за счет средств областного бюджета</w:t>
      </w:r>
      <w:r>
        <w:rPr>
          <w:sz w:val="26"/>
          <w:szCs w:val="26"/>
          <w:lang w:eastAsia="ru-RU"/>
        </w:rPr>
        <w:t xml:space="preserve"> в сумме – 22 800,00 рублей, </w:t>
      </w:r>
      <w:r>
        <w:rPr>
          <w:sz w:val="26"/>
          <w:szCs w:val="26"/>
        </w:rPr>
        <w:t>в том числ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6"/>
          <w:szCs w:val="26"/>
          <w:lang w:eastAsia="ru-RU"/>
        </w:rPr>
        <w:t xml:space="preserve"> </w:t>
      </w:r>
      <w:r>
        <w:rPr/>
        <w:t xml:space="preserve">рублей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«О региональных нормативах финансового обеспечения образовательной деятельности в Мурма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18 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 22 8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/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ab/>
        <w:t>2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) </w:t>
      </w:r>
      <w:r>
        <w:rPr>
          <w:sz w:val="26"/>
          <w:szCs w:val="26"/>
          <w:lang w:eastAsia="ru-RU"/>
        </w:rPr>
        <w:t>Перераспределение бюджетных ассигнований в</w:t>
      </w:r>
      <w:r>
        <w:rPr>
          <w:rFonts w:eastAsia="Calibri"/>
          <w:sz w:val="26"/>
          <w:szCs w:val="26"/>
          <w:lang w:eastAsia="en-US"/>
        </w:rPr>
        <w:t xml:space="preserve"> целях уточнения решения о бюджете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На основании ходатайств главных распорядителей средств бюджета ЗАТО                   г. Островной Мурманской области о внесении изменений в решение о бюджете, принятых правовых актов органов местного самоуправления ЗАТО г. Островной предлагается                              перераспределение бюджетных ассигнований, в том числе по главным распорядителям средств бюджета ЗАТО г. Островной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8"/>
          <w:szCs w:val="28"/>
          <w:lang w:eastAsia="ru-RU"/>
        </w:rPr>
        <w:t xml:space="preserve">рублей      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4961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ЗАТО г. Островной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+/-) 5 522 917,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в соответствии с выпиской из протокола заседания Совета депутатов ЗАТО г. Островной от 05.06.2017 № 47 перераспределить запланированные бюджетные ассигнования на выполнение работ по устройству наружных сетей водоснабжения ЗАТО г. Островной 5 339 289,71 руб. </w:t>
            </w:r>
          </w:p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- на капитальный ремонт участка наружной сети водоснабжения от ВК № 71 до ВК № 73 на сумму 553 989,87 руб. 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- на капитальный ремонт фасада ДЭС-1,2 на сумму 4 171 242,23 руб. 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на разработку проектной документации на строительство участков наружной сети водоснабжения ЗАТО г. Островной на сумму 614 057,61 руб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4" w:firstLine="326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 выполнения работ по капитальному ремонту индивидуальных тепловых пунктов в доме № 20 по ул. Соловья на сумму 183 628,17 руб.</w:t>
            </w:r>
          </w:p>
          <w:p>
            <w:pPr>
              <w:pStyle w:val="Normal"/>
              <w:suppressAutoHyphens w:val="false"/>
              <w:ind w:left="34" w:firstLine="326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на капитальный ремонт детской площадки между домами:     № 1 ул. Освобождения, № 4 ул. Жертв Интервенции в сумме         101 541,05 руб.</w:t>
            </w:r>
          </w:p>
          <w:p>
            <w:pPr>
              <w:pStyle w:val="Normal"/>
              <w:suppressAutoHyphens w:val="false"/>
              <w:ind w:left="34" w:firstLine="326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на приобретение и доставку малых архитектурных форм в ЗАТО г. Островной на сумму 82 087,12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ab/>
        <w:t xml:space="preserve">3) </w:t>
      </w:r>
      <w:r>
        <w:rPr>
          <w:sz w:val="26"/>
          <w:szCs w:val="26"/>
          <w:lang w:eastAsia="ru-RU"/>
        </w:rPr>
        <w:t>Сокращение бюджетных ассигнований в</w:t>
      </w:r>
      <w:r>
        <w:rPr>
          <w:rFonts w:eastAsia="Calibri"/>
          <w:sz w:val="26"/>
          <w:szCs w:val="26"/>
          <w:lang w:eastAsia="en-US"/>
        </w:rPr>
        <w:t xml:space="preserve"> результате образования экономи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8"/>
          <w:szCs w:val="28"/>
          <w:lang w:eastAsia="ru-RU"/>
        </w:rPr>
        <w:t xml:space="preserve">рублей      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4961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ЗАТО г. Островной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2 376 879,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связи с расторжением муниципального контракта от 13.06.2017 № 24 н выполнение работ по капитальному ремонту индивидуальных тепловых пунктов в доме № 20 по ул. Соловья на сумму 299 137,63 руб. Перераспределены бюджетные ассигнования в сумме 183 628,17, остаток (115 509,46 рублей) закрыт в экономи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сняты бюджетные ассигнования с взносов на капитальный ремонт за муниципальный жилищный фонд в размере 1 707 379,98 рублей, в связи с поступлением областные средст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няты бюджетные ассигнования с капитального ремонта участка наружной сети водоснабжения от ВК № 71 до ВК № 73 на сумму 553 989,87 руб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 2 376 879,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ы в экономию</w:t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. ИСТОЧНИКИ ФИНАНСИРОВАНИЯ ДЕФИЦИТА БЮДЖЕТА</w:t>
      </w:r>
      <w:r>
        <w:rPr>
          <w:sz w:val="26"/>
          <w:szCs w:val="26"/>
        </w:rPr>
        <w:t xml:space="preserve">                            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ЗАТО г. Островной Мурманской области на 2017 год предлагаются к уменьшению в общей сумме -2 376 879,31  рублей и составляют   15 624 352,72 рублей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фицит местного бюджета в 2017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              Т.К. Малик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856" w:right="550" w:gutter="0" w:header="0" w:top="426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23.12.2016 №  41-05 «О бюджете ЗАТО г. Островной Мурманской области на 2017 год и на плановый период 2018 и 2019 годов» с изменениями, внесенными решением Совета депутатов ЗАТО г. Островной от 28.02.2017 № 43-12, от 11.05.2017 № 46-02.   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41:00Z</dcterms:created>
  <dc:creator>Администратор</dc:creator>
  <dc:description/>
  <dc:language>en-US</dc:language>
  <cp:lastModifiedBy>Сиридина О.В.</cp:lastModifiedBy>
  <cp:lastPrinted>2017-05-29T16:16:00Z</cp:lastPrinted>
  <dcterms:modified xsi:type="dcterms:W3CDTF">2017-07-03T09:00:00Z</dcterms:modified>
  <cp:revision>3</cp:revision>
  <dc:subject/>
  <dc:title/>
</cp:coreProperties>
</file>